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а� S �����ϺЬO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аϧǸ�:  0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 xml:space="preserve">:  S:\NIC\SW\RTL8150\USBLINUX.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1/31  06:20p                 376 RELEA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1/31  06:30p                   0 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1/31  06:03p      &lt;DIR&gt;         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1/31  06:30p      &lt;DIR&gt;      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���ɮ�             376 �</w:t>
      </w:r>
      <w:r>
        <w:rPr/>
        <w:t>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 xml:space="preserve">:  S:\NIC\SW\RTL8150\USBLINUX.100\SR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1/31  06:03p              37,068 RTL815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���ɮ�          37,068 �</w:t>
      </w:r>
      <w:r>
        <w:rPr/>
        <w:t>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 xml:space="preserve">:  S:\NIC\SW\RTL8150\USBLINUX.100\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1/31  06:30p                 689 GUI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���ɮ�             689 �</w:t>
      </w:r>
      <w:r>
        <w:rPr/>
        <w:t>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׼</w:t>
      </w:r>
      <w:r>
        <w:rPr/>
        <w:t>ƥ��`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���ɮ�          38,133 �</w:t>
      </w:r>
      <w:r>
        <w:rPr/>
        <w:t>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�ӥ</w:t>
      </w:r>
      <w:r>
        <w:rPr>
          <w:rtl w:val="true"/>
        </w:rPr>
        <w:t xml:space="preserve">ؿ�     </w:t>
      </w:r>
      <w:r>
        <w:rPr/>
        <w:t>857,538,560</w:t>
      </w:r>
      <w:r>
        <w:rPr/>
        <w:t xml:space="preserve"> �</w:t>
      </w:r>
      <w:r>
        <w:rPr/>
        <w:t>줸�</w:t>
      </w:r>
      <w:r>
        <w:rPr/>
        <w:t>եi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